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Lina Than</w:t>
      </w:r>
    </w:p>
    <w:p>
      <w:pPr>
        <w:pStyle w:val="Normal"/>
        <w:spacing w:lineRule="auto" w:line="480"/>
        <w:rPr>
          <w:sz w:val="24"/>
          <w:szCs w:val="24"/>
        </w:rPr>
      </w:pPr>
      <w:r>
        <w:rPr>
          <w:sz w:val="24"/>
          <w:szCs w:val="24"/>
        </w:rPr>
        <w:t>Wiki Posting # 2</w:t>
      </w:r>
    </w:p>
    <w:p>
      <w:pPr>
        <w:pStyle w:val="Normal"/>
        <w:spacing w:lineRule="auto" w:line="480"/>
        <w:jc w:val="center"/>
        <w:rPr/>
      </w:pPr>
      <w:r>
        <w:rPr>
          <w:i/>
          <w:iCs/>
          <w:sz w:val="24"/>
          <w:szCs w:val="24"/>
        </w:rPr>
        <w:t xml:space="preserve">First They Killed My Father </w:t>
      </w:r>
      <w:r>
        <w:rPr>
          <w:sz w:val="24"/>
          <w:szCs w:val="24"/>
        </w:rPr>
        <w:t>By Loung Ung</w:t>
      </w:r>
    </w:p>
    <w:p>
      <w:pPr>
        <w:pStyle w:val="Normal"/>
        <w:spacing w:lineRule="auto" w:line="480"/>
        <w:rPr>
          <w:sz w:val="24"/>
          <w:szCs w:val="24"/>
        </w:rPr>
      </w:pPr>
      <w:r>
        <w:rPr>
          <w:sz w:val="24"/>
          <w:szCs w:val="24"/>
        </w:rPr>
        <w:tab/>
        <w:t xml:space="preserve">For the time being Loung Ung and her family are moving from place to place, not liking the idea of staying in one area for too long. Currently they are settled in a village called Anlungthmor. They are from the city of Phnom Penn, richer than most and so they do not want to draw attention to themselves even more than they already do so they are suppose to never talk about their former lives. Loung Ung begins to talk about their struggles living in the village. How they are being overworked and the food is becoming even more scarce everyday. Even through all the rough times they are being put through with relocating the kids in the family still seem to find time to have some fun. Very little fun like slipping and sliding through the mud while on the hunt for food, but fun at the least. </w:t>
      </w:r>
    </w:p>
    <w:p>
      <w:pPr>
        <w:pStyle w:val="Normal"/>
        <w:spacing w:lineRule="auto" w:line="480"/>
        <w:rPr/>
      </w:pPr>
      <w:r>
        <w:rPr>
          <w:sz w:val="24"/>
          <w:szCs w:val="24"/>
        </w:rPr>
        <w:tab/>
        <w:t>After living in the village for a little bit over two months food has become so scarce that her father has decided they must move once again. When the original village people start to notice all the food that is gone, the first fingers will be pointed at the Ung family because of how different they are from the actual working villagers. Before anything bad can happen her father has already made plans to be relocated. At this new place everything is much more strict. They have come to a place where the Khmer government has already taken control. The village is filled with “base people,” people who  have lived in the village since before the revolution and actually support it. These base people are all wearing the signature loose-fitting black pants and shirt, with a  red and white checkered scarf. These base people are supposedly the ones that have not been corrupted by the west when in reality they are the ones causing the most harm towards the people. They train all the newcomers to hate the capitalist, the city folks, and are teaching all the young kids how to kill. Why? Because the capitalists are smart. They believe in science, technology, etc. The Angkar was all about everyone being equal and the city folks were nothing equal to the Angkar. Having a watch would mean they were richer than the rest and was basically flaunting how rich they were.  Also the fact that these items were imported from other countries. The Angkar did not like this because they saw it as a contamination to the country. So upon the arrival of the family they must be stripped of all of their possessions. If the base people saw anything they didn’t liked it was thrown into a fire pit where it will burn to ashes. This is being done to all newcomers so everyone can start out fresh and equal.</w:t>
      </w:r>
    </w:p>
    <w:p>
      <w:pPr>
        <w:pStyle w:val="Normal"/>
        <w:spacing w:lineRule="auto" w:line="480"/>
        <w:rPr>
          <w:sz w:val="24"/>
          <w:szCs w:val="24"/>
        </w:rPr>
      </w:pPr>
      <w:r>
        <w:rPr>
          <w:sz w:val="24"/>
          <w:szCs w:val="24"/>
        </w:rPr>
        <w:tab/>
        <w:t xml:space="preserve">Throughout the rest of the section Loung Ung explains the changes they all have to go through. Before living in the other villages, they did not have to follow strict rules they just needed to lay low and not be noticed. In this new village everything they knew before has to be altered. It is especially hard for this family because they are city folks. If anyone found out they would be killed right on the spot, and so they have to hide everything they know from everyone. </w:t>
      </w:r>
    </w:p>
    <w:p>
      <w:pPr>
        <w:pStyle w:val="Normal"/>
        <w:spacing w:lineRule="auto" w:line="480"/>
        <w:rPr/>
      </w:pPr>
      <w:r>
        <w:rPr>
          <w:sz w:val="24"/>
          <w:szCs w:val="24"/>
        </w:rPr>
        <w:tab/>
        <w:t>When reading this part of the story I thought back to my parents. They were about five or six years old around this time and had to go through some of the same things that the Ung family had to go through. When you think about the Khmer Rouge this is the part where most people would associate it too. When all the changes started to happen. If you didn’t agree with Angkar you would be killed. If you wore glasses you would be killed. If you said something wrong you would definitely be killed. Not only were they being given less food each day, but they were also working all day and night. I have always asked my parents about astronomy and what they thought about the world only to realize they didn’t know much. This was because it was never taught to them. The Angkar government didn’t want people to learn about any form of science so to think that they were never educated the same way I was growing up, it is interesting to compare.</w:t>
      </w:r>
    </w:p>
    <w:p>
      <w:pPr>
        <w:pStyle w:val="Normal"/>
        <w:spacing w:lineRule="auto" w:line="480"/>
        <w:rPr/>
      </w:pPr>
      <w:r>
        <w:rPr>
          <w:sz w:val="24"/>
          <w:szCs w:val="24"/>
        </w:rPr>
        <w:tab/>
        <w:t xml:space="preserve">This section of the books is where you really started to feel sorry for everyone. They were losing the people they love each and every day always having to alter what they were doing to fit the governments needs. Fit teenage males were being sent out to fight, older males were sent to work and those who didn’t fit in either categories were just killed. The females were also not treated fairy by the soldiers. In many ways you can see the country of Cambodia dying in spirits. All hope that used to be there was gone and a dark grayness took it’s place. This was a sad part of the book and from here it just continues to get worse. </w:t>
      </w:r>
    </w:p>
    <w:p>
      <w:pPr>
        <w:pStyle w:val="Normal"/>
        <w:spacing w:lineRule="auto" w:line="480"/>
        <w:rPr/>
      </w:pPr>
      <w:r>
        <w:rPr>
          <w:sz w:val="24"/>
          <w:szCs w:val="24"/>
        </w:rPr>
        <w:tab/>
        <w:t xml:space="preserve">Relating this part of the book to the course essential question you can definitely see the will to survive creep up in the beginning of this part. They wanted nothing more but to live another day and in order to do that the basic survival skills needed to be met. This is where they use their knowledge of hunting and gathering to feed themselves. Before they were taken to the new village full of the base people, they needed to gather their own foods and it could be seen that the Ung family was unsure of how to do that besides the father. They grew up in the city and was raised there so they never had a need to hunt and gather their food from the wild. This is something they learned on the way and so the characteristic of knowledge was important. Not only to feed themselves but they needed to outsmart the government and trick them into thinking that they weren’t capitalists. During this time of change and destruction they needed to learn how to adapt and change for the better if they wanted to survive. These are the main points that I have found and focused on throughout this part of the book. Knowledge was an important thing to have even though the government was trying to kill everyone who was smart. They needed to be smart enough to seem dumb, which is ironic enough. So far it seems like the Ung family’s travels have just begun.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